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28101357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72079951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